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A LUNA Y VOS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Canción) Letra: Diego Alberto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úsica: Augusto Díaz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G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mino sintiendo,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C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 pasos de viento,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b7                                D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 la selva gris de la ciudad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G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 convida su afán.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  noche, su juego,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luna, tu cuerpo,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 silencio reinan mi soñar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  <w:sz w:val="28"/>
          <w:szCs w:val="28"/>
        </w:rPr>
        <w:t>y me habitan la paz.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Gm7                 D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 la luna y vos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Gm7              D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ve mi canción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m7               Em7   Ebmaj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 presencia es mi fe.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Gm7                 D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man mi temor,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7             D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san mi razón,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m7                Em7      Ebmaj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n la luna y vos mi luz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m7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 principio y mi fin.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 calma nos llena,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 luna despierta,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 su vuelo puedo acariciar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nostalgia y el mar.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s besos, los míos,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 horas testigo,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  <w:sz w:val="28"/>
          <w:szCs w:val="28"/>
        </w:rPr>
        <w:t>y el azul desvelo de este amor</w:t>
      </w:r>
    </w:p>
    <w:p>
      <w:pPr>
        <w:pStyle w:val="Normal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  <w:sz w:val="28"/>
          <w:szCs w:val="28"/>
        </w:rPr>
        <w:t>nos invade a los dos.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7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1:13:00Z</dcterms:created>
  <dc:creator>Anibal</dc:creator>
  <dc:description/>
  <cp:keywords/>
  <dc:language>en-US</dc:language>
  <cp:lastModifiedBy>Diego</cp:lastModifiedBy>
  <dcterms:modified xsi:type="dcterms:W3CDTF">2023-06-23T03:00:00Z</dcterms:modified>
  <cp:revision>28</cp:revision>
  <dc:subject/>
  <dc:title/>
</cp:coreProperties>
</file>